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ntro Stat: 4.1 note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catterplots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Example: Height vs. Shoe Siz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otes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Graphical display of …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Each dot represents …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Explanatory Variable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On the _____ axis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Explains or causes the …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Response Variable: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On the _____ axis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Measures the outcome of an experiment </w:t>
      </w:r>
    </w:p>
    <w:p>
      <w:pPr>
        <w:pStyle w:val="ListParagrap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Can show …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Examples: Determine which are the Explanatory &amp; Response variables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Hours of studying &amp; grade on a test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Cs/>
        </w:rPr>
        <w:t># of grams of a toxin given to lab mice &amp; # of tumors the mice develop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Yearly income &amp; life expectanc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nterpreting Scatterplots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YOU MUST comment on the following 3 things, as well as look for anything unusual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Form</w:t>
      </w:r>
    </w:p>
    <w:p>
      <w:pPr>
        <w:pStyle w:val="Normal"/>
        <w:ind w:left="720" w:hanging="0"/>
        <w:rPr/>
      </w:pPr>
      <w:r>
        <w:rPr>
          <w:rFonts w:cs="Arial" w:ascii="Calibri" w:hAnsi="Calibri"/>
        </w:rPr>
        <w:t>Linear:</w:t>
        <w:tab/>
        <w:tab/>
        <w:tab/>
        <w:tab/>
        <w:tab/>
        <w:tab/>
        <w:tab/>
        <w:t>Curved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Direction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Negative Association</w:t>
        <w:tab/>
        <w:tab/>
        <w:tab/>
        <w:tab/>
        <w:tab/>
        <w:t>Positive Associatio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(as X increases, Y decreases)</w:t>
        <w:tab/>
        <w:tab/>
        <w:tab/>
        <w:tab/>
        <w:t>(as X increases, Y increases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 xml:space="preserve">Strength-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14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Arial"/>
        </w:rPr>
      </w:pPr>
      <w:r>
        <w:rPr>
          <w:rFonts w:cs="Arial" w:ascii="Calibri" w:hAnsi="Calibri"/>
        </w:rPr>
        <w:t>Use the following words (or combinations of these)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xamples:</w:t>
      </w:r>
    </w:p>
    <w:p>
      <w:pPr>
        <w:pStyle w:val="Normal"/>
        <w:rPr/>
      </w:pPr>
      <w:r>
        <w:rPr>
          <w:rFonts w:cs="Arial" w:ascii="Calibri" w:hAnsi="Calibri"/>
          <w:b/>
        </w:rPr>
        <w:t>Strong</w:t>
        <w:tab/>
        <w:tab/>
        <w:tab/>
        <w:t>Moderate</w:t>
        <w:tab/>
        <w:tab/>
        <w:tab/>
        <w:t>Weak</w:t>
        <w:tab/>
        <w:tab/>
        <w:tab/>
        <w:t>Scattered</w:t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ther:</w:t>
      </w:r>
    </w:p>
    <w:p>
      <w:pPr>
        <w:pStyle w:val="Heading2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sz w:val="24"/>
        </w:rPr>
        <w:t>Outliers:</w:t>
        <w:tab/>
        <w:tab/>
        <w:tab/>
        <w:tab/>
        <w:tab/>
        <w:tab/>
        <w:t>Clusters:</w:t>
      </w:r>
      <w:r>
        <w:br w:type="page"/>
      </w:r>
    </w:p>
    <w:p>
      <w:pPr>
        <w:pStyle w:val="Heading2"/>
        <w:ind w:left="0" w:hanging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</w:rPr>
        <w:t>Examples: Describing Scatterplots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43180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4pt" to="174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4318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4pt" to="348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1) </w:t>
        <w:tab/>
        <w:tab/>
        <w:tab/>
        <w:tab/>
        <w:t xml:space="preserve">      2) </w:t>
        <w:tab/>
        <w:tab/>
        <w:tab/>
        <w:tab/>
        <w:tab/>
        <w:t xml:space="preserve">    3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732915" cy="1155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 xml:space="preserve">      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1842770" cy="1228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       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1885950" cy="1256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167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12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0</wp:posOffset>
                </wp:positionH>
                <wp:positionV relativeFrom="paragraph">
                  <wp:posOffset>128270</wp:posOffset>
                </wp:positionV>
                <wp:extent cx="167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1pt" to="30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128270</wp:posOffset>
                </wp:positionV>
                <wp:extent cx="167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1pt" to="47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-195834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54.2pt" to="-6pt,-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69215</wp:posOffset>
                </wp:positionV>
                <wp:extent cx="635" cy="52158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</w:rPr>
        <w:t>You try thes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) </w:t>
        <w:tab/>
        <w:tab/>
        <w:tab/>
        <w:tab/>
        <w:tab/>
        <w:tab/>
        <w:tab/>
        <w:t>2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902460" cy="15544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2388235" cy="15925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31750</wp:posOffset>
                </wp:positionV>
                <wp:extent cx="67818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) </w:t>
        <w:tab/>
        <w:tab/>
        <w:tab/>
        <w:tab/>
        <w:tab/>
        <w:tab/>
        <w:tab/>
        <w:t xml:space="preserve">4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2211705" cy="17233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  <w:tab/>
        <w:t xml:space="preserve">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2597785" cy="17348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* Now complete worksheet 4.1A about describing scatterplot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* Scatterplots on the calculator</w:t>
      </w:r>
      <w:r>
        <w:br w:type="page"/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*Get group HYPOCORR and the program CORR**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HAT PLOT HAS THE STRONGER RELATIONSHIP?  BY HOW MUCH?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>A</w:t>
        <w:tab/>
        <w:tab/>
        <w:tab/>
        <w:tab/>
        <w:tab/>
        <w:tab/>
        <w:tab/>
        <w:t>B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2572385" cy="17614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2557780" cy="17526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rrelation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Symbol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Definition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Formul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ouping/ Ungrouping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leting a point from a list</w:t>
      </w:r>
    </w:p>
    <w:p>
      <w:pPr>
        <w:pStyle w:val="ListParagrap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ing the program CORR</w:t>
      </w:r>
    </w:p>
    <w:p>
      <w:pPr>
        <w:pStyle w:val="ListParagrap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* COMPLETE WORKSHEET 4.1B **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CORRELATION COEFFICIENT (r) 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* Correlation: pictures on page 161**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EFFICIENT OF DETERMINATION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hat it is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ow do we interpret it?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35:00Z</dcterms:created>
  <dc:creator>Teacher</dc:creator>
  <dc:description/>
  <cp:keywords/>
  <dc:language>en-US</dc:language>
  <cp:lastModifiedBy>Lauren McNelis</cp:lastModifiedBy>
  <dcterms:modified xsi:type="dcterms:W3CDTF">2012-03-06T13:49:00Z</dcterms:modified>
  <cp:revision>7</cp:revision>
  <dc:subject/>
  <dc:title>AP Statistics</dc:title>
</cp:coreProperties>
</file>